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lgebra 1 Study Island Schedul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Mrs. Buell, Mrs. Gerhart, Mrs. Gombotz,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r. Kohan, Miss Sproul, and Miss William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Go to </w:t>
      </w:r>
      <w:hyperlink r:id="rId2">
        <w:r>
          <w:rPr>
            <w:rStyle w:val="InternetLink"/>
            <w:sz w:val="28"/>
          </w:rPr>
          <w:t>www.studyisland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Log – I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rname 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ssword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lick on the Assignment due that we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You must complete at least </w:t>
      </w:r>
      <w:r>
        <w:rPr>
          <w:b/>
          <w:sz w:val="28"/>
        </w:rPr>
        <w:t>10</w:t>
      </w:r>
      <w:r>
        <w:rPr>
          <w:sz w:val="28"/>
        </w:rPr>
        <w:t xml:space="preserve"> questions in Test Mode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0"/>
        <w:gridCol w:w="1727"/>
        <w:gridCol w:w="1891"/>
      </w:tblGrid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pi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leted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terpreting Graph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t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15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ttern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22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near Equations and Inequaliti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29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equalitie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5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near Equation Word Problem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t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12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ates, Ratios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portions, and Percent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19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Study Island Grading System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980"/>
      </w:tblGrid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</w:tc>
      </w:tr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Proficient but Good Effort</w:t>
            </w:r>
          </w:p>
        </w:tc>
      </w:tr>
      <w:tr>
        <w:trPr>
          <w:trHeight w:val="64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Effort Shown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0:00Z</dcterms:created>
  <dc:creator>PSD</dc:creator>
  <dc:description/>
  <cp:keywords/>
  <dc:language>en-US</dc:language>
  <cp:lastModifiedBy>Parkland High School</cp:lastModifiedBy>
  <cp:lastPrinted>2010-10-07T10:10:00Z</cp:lastPrinted>
  <dcterms:modified xsi:type="dcterms:W3CDTF">2010-10-07T14:10:00Z</dcterms:modified>
  <cp:revision>2</cp:revision>
  <dc:subject/>
  <dc:title>Algebra 2 CP Study Island Homework Schedule</dc:title>
</cp:coreProperties>
</file>